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</w:t>
      </w:r>
      <w:r>
        <w:rPr>
          <w:bCs/>
          <w:sz w:val="24"/>
          <w:szCs w:val="24"/>
        </w:rPr>
        <w:t>Приложение № 11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решению Шумячского окружного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вета депутатов от 25.12.2024 года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№ </w:t>
      </w:r>
      <w:r>
        <w:rPr>
          <w:sz w:val="24"/>
          <w:szCs w:val="24"/>
          <w:lang w:eastAsia="ar-SA"/>
        </w:rPr>
        <w:t xml:space="preserve">76 «О бюджете муниципального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разования «Шумячски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униципальный округ» Смоленско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ласти на 2025 и на плановый </w:t>
      </w:r>
    </w:p>
    <w:p>
      <w:pPr>
        <w:pStyle w:val="Normal"/>
        <w:suppressAutoHyphens w:val="true"/>
        <w:ind w:firstLine="59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ериод 2026 и 2027 годов»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(в редакции решений Шумячского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окружного Совета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епутатов от 31.01.2025 г. № 5, от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8.02.2025 г. № 34, от 25.04.2025 г. №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01, от 29.08.2025 г. № 212, от 16.12.2025 </w:t>
      </w:r>
    </w:p>
    <w:p>
      <w:pPr>
        <w:pStyle w:val="Normal"/>
        <w:suppressAutoHyphens w:val="true"/>
        <w:ind w:firstLine="59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г. № 289, от 26.12.2025 г. № 290 )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муниципального образования «Шумячский муниципальный округ» Смоленской области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5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995"/>
        <w:gridCol w:w="429"/>
        <w:gridCol w:w="565"/>
        <w:gridCol w:w="1562"/>
        <w:gridCol w:w="565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8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17 66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66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315 58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 183,0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16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обслуживание муниципального долг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служивание муниципального долг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4 02 207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ДЕЛ ПО ОБРАЗОВАНИЮ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 031 479,6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9 559 110,4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2 897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 732 897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дошкольного образования по образовательным программам дошкольного образо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732 897,4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585 727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079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 2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8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95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 295 891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3 103 646,6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Все лучшее детя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2 719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200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55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5 559,8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4 818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87 159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Педагоги и наставник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531 44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 4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17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7 16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Ю6 53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211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346 45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938 422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 022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 009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8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L3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38 786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7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 824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деятельности по обеспечению выявления, поддержки и развития обучающихся района для достижения высоких результатов в учебе, спорте и творческой деятель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 0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2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мии и грант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7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244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844,9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62 399,9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832 807,8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предоставления дополнительного образования по дополнительным общеразвивающим программам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187 118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390 532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4 497,3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муниципальной услуги в социальной сфере в соответствии с социальным сертификатом по реализации дополнительных общеразвивающих програм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6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280 867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S06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741 221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5 689,6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за счет средств резервного фонда Правительства Смоленской области (софинансирование из бюджет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S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913,8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92 77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еспечение занятости учащихс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777,1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системы гражданско-патриотического воспит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мероприятий, направленных на развитие гражданско-патриотического воспит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 4 01 2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 563 736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62 736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развитию кадрового потенциала работников образовательных учрежд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рганизацию деятельности по развитию кадрового потенциала работников образовате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деятельности по обеспечению занятости, оздоровления и отдыха учащихс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8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4 17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466 0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367 72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7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8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45 53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93 45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06 459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8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мероприятий, направленных на развитие добровольческой (волонтерской) деятельности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 01 202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472 369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еализация мер социальной поддержки участников образовательных отнош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67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3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33,9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1 366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808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351 366,0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24 33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24 33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524 335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бразовательным программам основного общего, среднего общего образования и установлении денежных норм обеспечения обучающихся по очной форме обучения по образовательным программам основного общего, среднего обще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предоставления ежемесячной компенсационной денежной выплаты на питание учащихся с ограниченными возможностями здоровья, для которых организовано обучение на дом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202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57 66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 307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1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15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вознаграждения, причитающегося приемным родител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9 04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22 44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812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90 635,2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мероприятий, направленных на укрепление института семьи и семейных ценносте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80 3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2 208,7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0 8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 125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ПО КУЛЬТУРЕ И СПОРТУ АДМИНИСТРАЦ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 532 544,7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70 88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70 88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70 88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редоставление дополнительного образования в сфере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470 88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45 898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4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 99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 990 055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762 180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 517 080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 725 487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 909 255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 860,6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66 371,6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 населе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731 441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 650 589,6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ежемесячную денежную выплату обучающимся по образовательным программам высшего и среднего профессионального образования очной формы обучения и заключившим договор о целевом обучен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201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отрасли культуры (поддержка лучших работников сельских учреждений культур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3 L519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 85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6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42 623,4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омплектования книжных фондов муниципальных библиот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2 L519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28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рганизацию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4 01 2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 0 01 299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7 875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27 875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финансово-экономической деятельности и обеспечение бухгалтерского обслуживания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72 678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892 595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865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591 865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729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 729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 4 09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8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беспечение технического и хозяйственного обеспечения муниципальных учреждений культур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0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882 603,5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72 593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320 513,4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2 263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2 263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25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 25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1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 08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спортивных мероприятий, фестивалей, спартакиа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8 200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 973 243,5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876 975,5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116 5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56 19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857 114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 857 114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'Обеспечение организационных условий для реализации муниципальной программы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8 791 630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 183 270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68 636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 268 636,8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7 827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97 827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80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806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5549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 36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1 815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65 4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государственных полномочий по созданию административных комиссий в муниципальном округе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7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 в муниципальном округе и городских округах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2 6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8 492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7 809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2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2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 901 550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 252 350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асходы на материально-техническое и транспортное обеспечение деятельности органов местного само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 95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826 631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675 91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783 881,7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 8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текущий и капитальный ремонты зданий и сооружений муниципаль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022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43 935,2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оборудования и техн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2 2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086 333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рганизация и проведение торгов по продаже имущества и земельных участков, а также продажи права заключения договоров аренды имущества и земельных участков в муниципальном образовании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пределение рыночной стоимости недвижимого имущества и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0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пределение рыночной стоимости движимого имуще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8 201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оддержка некоммерческих организаций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бщественная организация ветеранов (пенсионеров) войны, труда, Вооруженных сил и правоохранитель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некоммерческой организации, не являющейся муниципальным бюджетным, автономным и казенным учреждением (Шумячская районная организация ВОИ (Всероссийское общество инвалидов)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1 600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роведение кадастровых работ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кадастровых работ в муниципальном образовании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5 202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S2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46 560,0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и истории и культуры)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и истории и культур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0 20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10 090,3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на предприятиях округа активов общественности (ДНД), способных оказывать реальную помощь правоохранительным органам в улучшении общественного порядк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добровольных народных дружи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3 20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редотвращение и ликвидация чрезвычайных ситуаций природного и техногенного характера и террористических проявлений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едотвращение и ликвидацию чрезвычайных ситуаций природного и техногенного характера и террористических проявл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5 204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97 1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18 309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93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 790,8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139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существление первичного воинского учет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 624,4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 450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511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 174,2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4 395,0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ражданская оборон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иведение в состояние готовности к приему укрываемых защитных сооружений гражданской обороны и иных заглубленных помещений подземного пространства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1 594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(средства муниципального округа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2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099,8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8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 4 04 S18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49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беспечение пожарной безопасност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пожарной безопасности на территории муниципального образования  Шумячский муниципальный округ 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9 203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 80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 164 476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условий для обеспечения транспортного обслуживания населен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по оказанию услуг, связанных с осуществлением регулярных пассажирских перевозок по регулируемым тарифам автомобильным транспортом общего пользования по муниципальным маршрутам муниципального образования Шумячский муниципальный округ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9 202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02 810,4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дорог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661 665,9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ремонту доро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9Д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646 732,7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 4 01 SД03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014 933,2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Создание и развитие инфраструктуры поддержки субъектов малого и среднего предпринимательства"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грантов субъектам малого и среднего предпринимательства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4 S1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одготовка и актуализация документов, обеспечивающих градостроительную деятельность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генеральных планов, правил землепользования и застройк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5 202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42 001,6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88 658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8 658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338 658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 23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в области жилищ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 428,7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796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0 796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3 960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32,4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энергосбережение и повышение энергетической эффективности в муниципальных учреждениях и иных организациях с участием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 01 203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31 590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431 590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асходы на комплексное развитие систем коммунальной инфраструктуры на территор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 354 420,35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азвитие водоотведения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азвитие газификации в муниципальном образовании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3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 309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но-сметной документации на ремонт инженерных сетей водоснабж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06 204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 065,3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для осуществления деятельности в сфере жилищно-коммуналь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81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06 S19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2 045,2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2 600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17 77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 на территории муниципального образования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2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5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организации сбора и вывоза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деятельности по созданию мест (площадок) накопления ТКО и приобретение контейнеров (бункеров) для накопления ТК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21 2042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4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121 752,6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 078 684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Содержание и ремонт уличного освеще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97 599,9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76 380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 676 380,0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 219,89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нение судебных ак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637,32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6 203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 582,5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 в муниципальном образовании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7 2036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0 814,7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Мероприятия в области благоустройства на территории муниципального образования  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740 270,1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203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107 768,7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8 L576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632 501,4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043 067,7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1 И4 555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14 357,47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28 710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205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 726,23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4 01 S11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92 98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2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приобретение жилых помещений отдельным категориям педагогических работников 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S215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 396,4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Реализация мероприятий по повышению качества образования в муниципальном образовании  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реализацию мероприятий по повышению качества образова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4 2028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 944 373,9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700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629 146,88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 315 227,1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Создание условий для эффективного управления муниципальным образованием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 4 10 204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 903,26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 4 01 L497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 5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за счет межбюджетных трансфертов других уровне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0 01 8023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330 823,84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УМЯЧСКИЙ ОКРУЖНОЙ СОВЕТ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353 719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органа в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9 421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430 95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8 467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Председатель окружного Совета депутат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9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3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74 298,91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ТРОЛЬНО-РЕВИЗИОННАЯ КОМИССИЯ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837 634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едатель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101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5 249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1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  <w:tr>
        <w:trPr>
          <w:trHeight w:val="23" w:hRule="atLeast"/>
          <w:cantSplit w:val="true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2 0014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6 38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user</cp:lastModifiedBy>
  <cp:lastPrinted>2025-02-21T09:37:00Z</cp:lastPrinted>
  <dcterms:modified xsi:type="dcterms:W3CDTF">2025-12-23T14:09:00Z</dcterms:modified>
  <cp:revision>102</cp:revision>
  <dc:subject/>
  <dc:title/>
</cp:coreProperties>
</file>